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l-SI"/>
        </w:rPr>
        <w:t>Značilne oblike ledenih kristalov (heksagonalni stebrički in heksagonalne ploščice)</w:t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53340</wp:posOffset>
                </wp:positionV>
                <wp:extent cx="3017520" cy="10287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028880"/>
                          <a:chOff x="0" y="0"/>
                          <a:chExt cx="301752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1752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6480"/>
                            <a:ext cx="114300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30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243720"/>
                                <a:ext cx="1141560" cy="670680"/>
                              </a:xfrm>
                              <a:prstGeom prst="hexagon">
                                <a:avLst>
                                  <a:gd name="adj" fmla="val 42552"/>
                                  <a:gd name="vf" fmla="val 11547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cffff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0"/>
                                <a:ext cx="1141560" cy="670680"/>
                              </a:xfrm>
                              <a:prstGeom prst="hexagon">
                                <a:avLst>
                                  <a:gd name="adj" fmla="val 42552"/>
                                  <a:gd name="vf" fmla="val 11547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cffff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2280" y="33516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8960" y="66600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3680" y="66600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3516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-61560" y="412560"/>
                              <a:ext cx="234360" cy="100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cffff"/>
                                </a:gs>
                                <a:gs pos="50000">
                                  <a:srgbClr val="d5ffff"/>
                                </a:gs>
                                <a:gs pos="100000">
                                  <a:srgbClr val="ccffff"/>
                                </a:gs>
                              </a:gsLst>
                              <a:lin ang="27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72000" y="411120"/>
                              <a:ext cx="230040" cy="100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7ffff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9080" y="45000"/>
                            <a:ext cx="1602000" cy="871920"/>
                          </a:xfrm>
                        </wpg:grpSpPr>
                        <wps:wsp>
                          <wps:cNvSpPr/>
                          <wps:spPr>
                            <a:xfrm>
                              <a:off x="993600" y="363240"/>
                              <a:ext cx="608400" cy="506160"/>
                            </a:xfrm>
                            <a:prstGeom prst="hexagon">
                              <a:avLst>
                                <a:gd name="adj" fmla="val 30050"/>
                                <a:gd name="vf" fmla="val 11547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ccffff"/>
                                </a:gs>
                              </a:gsLst>
                              <a:lin ang="135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33200">
                              <a:off x="78840" y="211680"/>
                              <a:ext cx="1043280" cy="276120"/>
                            </a:xfrm>
                            <a:prstGeom prst="parallelogram">
                              <a:avLst>
                                <a:gd name="adj" fmla="val 2309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c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7068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26600">
                              <a:off x="2160" y="502560"/>
                              <a:ext cx="1204560" cy="196920"/>
                            </a:xfrm>
                            <a:prstGeom prst="parallelogram">
                              <a:avLst>
                                <a:gd name="adj" fmla="val 116818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ccffff"/>
                                </a:gs>
                              </a:gsLst>
                              <a:lin ang="9126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06800">
                              <a:off x="187560" y="183240"/>
                              <a:ext cx="1284120" cy="85680"/>
                            </a:xfrm>
                            <a:prstGeom prst="parallelogram">
                              <a:avLst>
                                <a:gd name="adj" fmla="val 338812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ccffff"/>
                                </a:gs>
                              </a:gsLst>
                              <a:lin ang="7092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.2pt;width:237.6pt;height:81pt" coordorigin="-360,84" coordsize="4752,1620">
                <v:rect id="shape_0" stroked="f" o:allowincell="f" style="position:absolute;left:-360;top:84;width:4751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-278;top:94;width:1992;height:1440">
                  <v:group id="shape_0" style="position:absolute;left:-180;top:94;width:1800;height:1440"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f" style="position:absolute;left:-178;top:478;width:1797;height:1055;mso-wrap-style:none;v-text-anchor:middle" type="_x0000_t9">
                      <v:fill o:detectmouseclick="t" color2="#ccffff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-178;top:94;width:1797;height:1055;mso-wrap-style:none;v-text-anchor:middle" type="_x0000_t9">
                      <v:fill o:detectmouseclick="t" color2="#ccffff"/>
                      <v:stroke color="black" weight="9360" joinstyle="miter" endcap="flat"/>
                      <w10:wrap type="square"/>
                    </v:shape>
                    <v:line id="shape_0" from="1619,622" to="1619,100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73,1143" to="1173,152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7,1143" to="267,152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180,622" to="-180,100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#ccffff" stroked="f" o:allowincell="f" style="position:absolute;left:-276;top:744;width:368;height:158;mso-wrap-style:none;v-text-anchor:middle;rotation:90" type="_x0000_t5">
                    <v:fill o:detectmouseclick="t" color2="#d5ffff"/>
                    <v:stroke color="#3465a4" joinstyle="round" endcap="flat"/>
                    <w10:wrap type="square"/>
                  </v:shape>
                  <v:shape id="shape_0" fillcolor="white" stroked="f" o:allowincell="f" style="position:absolute;left:1352;top:741;width:361;height:158;mso-wrap-style:none;v-text-anchor:middle;rotation:270" type="_x0000_t5">
                    <v:fill o:detectmouseclick="t" color2="#f7ffff"/>
                    <v:stroke color="#3465a4" joinstyle="round" endcap="flat"/>
                    <w10:wrap type="square"/>
                  </v:shape>
                </v:group>
                <v:group id="shape_0" style="position:absolute;left:1800;top:444;width:2519;height:1080">
                  <v:shape id="shape_0" fillcolor="white" stroked="t" o:allowincell="f" style="position:absolute;left:3361;top:727;width:957;height:796;mso-wrap-style:none;v-text-anchor:middle" type="_x0000_t9">
                    <v:fill o:detectmouseclick="t" color2="#ccffff"/>
                    <v:stroke color="black" weight="12600" joinstyle="miter" endcap="flat"/>
                    <w10:wrap type="square"/>
                  </v:shape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1920;top:488;width:1642;height:434;mso-wrap-style:none;v-text-anchor:middle;rotation:17" type="_x0000_t7">
                    <v:fill o:detectmouseclick="t" color2="#ccffff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799;top:946;width:1896;height:309;flip:x;mso-wrap-style:none;v-text-anchor:middle;rotation:343" type="_x0000_t7">
                    <v:fill o:detectmouseclick="t" color2="#ccffff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092;top:443;width:2021;height:134;mso-wrap-style:none;v-text-anchor:middle;rotation:17" type="_x0000_t7">
                    <v:fill o:detectmouseclick="t" color2="#ccffff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Pot žarka skozi kristal ledu</w:t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3086100" cy="130302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303200"/>
                          <a:chOff x="0" y="0"/>
                          <a:chExt cx="3086280" cy="1303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086280" cy="13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5520" y="15120"/>
                            <a:ext cx="2701440" cy="1267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86240" cy="126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78960" y="177840"/>
                                <a:ext cx="1344240" cy="1089720"/>
                              </a:xfrm>
                              <a:prstGeom prst="hexagon">
                                <a:avLst>
                                  <a:gd name="adj" fmla="val 30839"/>
                                  <a:gd name="vf" fmla="val 11547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5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86240" cy="75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2880" y="509400"/>
                                  <a:ext cx="1077480" cy="7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52320" cy="756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13720"/>
                                    <a:ext cx="804600" cy="242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17000"/>
                                      <a:ext cx="415440" cy="12564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9160" y="0"/>
                                      <a:ext cx="415440" cy="12564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17200" y="0"/>
                                    <a:ext cx="1635120" cy="49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52360"/>
                                      <a:ext cx="808920" cy="246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120600"/>
                                        <a:ext cx="415440" cy="12564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93840" y="0"/>
                                        <a:ext cx="415440" cy="12564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26200" y="0"/>
                                      <a:ext cx="808920" cy="246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120600"/>
                                        <a:ext cx="415440" cy="12564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93840" y="0"/>
                                        <a:ext cx="415440" cy="12564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893600" y="509400"/>
                                  <a:ext cx="692640" cy="1256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40360" y="383760"/>
                                <a:ext cx="554400" cy="2527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0160" y="380520"/>
                                <a:ext cx="563400" cy="233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2520" y="33840"/>
                                <a:ext cx="138600" cy="54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720">
                                    <a:moveTo>
                                      <a:pt x="0" y="720"/>
                                    </a:moveTo>
                                    <a:cubicBezTo>
                                      <a:pt x="90" y="600"/>
                                      <a:pt x="180" y="480"/>
                                      <a:pt x="180" y="360"/>
                                    </a:cubicBezTo>
                                    <a:cubicBezTo>
                                      <a:pt x="180" y="240"/>
                                      <a:pt x="90" y="12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087280" y="174240"/>
                              <a:ext cx="6141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2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8pt;width:243pt;height:102.6pt" coordorigin="0,36" coordsize="4860,2052">
                <v:rect id="shape_0" stroked="f" o:allowincell="f" style="position:absolute;left:0;top:36;width:4859;height:2051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245;top:60;width:4254;height:1996">
                  <v:group id="shape_0" style="position:absolute;left:245;top:60;width:4072;height:1996">
                    <v:shape id="shape_0" fillcolor="white" stroked="t" o:allowincell="f" style="position:absolute;left:1314;top:340;width:2116;height:1715;mso-wrap-style:none;v-text-anchor:middle" type="_x0000_t9">
                      <v:fill o:detectmouseclick="t" color2="#d5ffff"/>
                      <v:stroke color="black" weight="9360" joinstyle="miter" endcap="flat"/>
                      <w10:wrap type="square"/>
                    </v:shape>
                    <v:group id="shape_0" style="position:absolute;left:245;top:60;width:4072;height:1191">
                      <v:line id="shape_0" from="1525,862" to="3221,862" stroked="t" o:allowincell="f" style="position:absolute">
                        <v:stroke color="black" weight="15840" joinstyle="miter" endcap="flat"/>
                        <v:fill o:detectmouseclick="t" on="false"/>
                        <w10:wrap type="square"/>
                      </v:line>
                      <v:group id="shape_0" style="position:absolute;left:245;top:60;width:3861;height:1191">
                        <v:group id="shape_0" style="position:absolute;left:245;top:869;width:1266;height:382">
                          <v:line id="shape_0" from="245,1053" to="898,1250" stroked="t" o:allowincell="f" style="position:absolute;flip:y">
                            <v:stroke color="black" weight="15840" endarrow="block" endarrowwidth="narrow" endarrowlength="medium" joinstyle="miter" endcap="flat"/>
                            <v:fill o:detectmouseclick="t" on="false"/>
                            <w10:wrap type="square"/>
                          </v:line>
                          <v:line id="shape_0" from="858,869" to="1511,1066" stroked="t" o:allowincell="f" style="position:absolute;flip:y">
                            <v:stroke color="black" weight="158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532;top:60;width:2574;height:785">
                          <v:group id="shape_0" style="position:absolute;left:1532;top:458;width:1273;height:387">
                            <v:line id="shape_0" from="1532,647" to="2185,844" stroked="t" o:allowincell="f" style="position:absolute;flip:y">
                              <v:stroke color="black" weight="15840" dashstyle="shortdot" joinstyle="miter" endcap="flat"/>
                              <v:fill o:detectmouseclick="t" on="false"/>
                              <w10:wrap type="square"/>
                            </v:line>
                            <v:line id="shape_0" from="2152,458" to="2805,655" stroked="t" o:allowincell="f" style="position:absolute;flip:y">
                              <v:stroke color="black" weight="15840" dashstyle="shortdot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2833;top:60;width:1273;height:387">
                            <v:line id="shape_0" from="2833,250" to="3486,447" stroked="t" o:allowincell="f" style="position:absolute;flip:y">
                              <v:stroke color="black" weight="15840" dashstyle="shortdot" joinstyle="miter" endcap="flat"/>
                              <v:fill o:detectmouseclick="t" on="false"/>
                              <w10:wrap type="square"/>
                            </v:line>
                            <v:line id="shape_0" from="3453,60" to="4106,257" stroked="t" o:allowincell="f" style="position:absolute;flip:y">
                              <v:stroke color="black" weight="15840" dashstyle="shortdot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</v:group>
                      <v:line id="shape_0" from="3227,862" to="4317,1059" stroked="t" o:allowincell="f" style="position:absolute">
                        <v:stroke color="black" weight="15840" endarrow="block" endarrowwidth="narrow" endarrowlength="medium" joinstyle="miter" endcap="flat"/>
                        <v:fill o:detectmouseclick="t" on="false"/>
                        <w10:wrap type="square"/>
                      </v:line>
                    </v:group>
                    <v:line id="shape_0" from="1096,664" to="1968,106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2828,659" to="3714,1026" stroked="t" o:allowincell="f" style="position:absolute;flip:y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shape id="shape_0" coordsize="180,720" path="m0,720c90,600,180,480,180,360c180,240,90,120,0,0e" stroked="t" o:allowincell="f" style="position:absolute;left:3934;top:113;width:217;height:864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532;top:334;width:96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2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>K nastanku 22° haloja prispevajo kristali, ki ležijo na obroču 22° od Sonca.</w:t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167640</wp:posOffset>
                </wp:positionV>
                <wp:extent cx="2971800" cy="408622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4086360"/>
                          <a:chOff x="0" y="0"/>
                          <a:chExt cx="2971800" cy="4086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971800" cy="40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680" y="85680"/>
                            <a:ext cx="2817000" cy="388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93960"/>
                              <a:ext cx="2572560" cy="1856880"/>
                            </a:xfrm>
                          </wpg:grpSpPr>
                          <wps:wsp>
                            <wps:cNvSpPr/>
                            <wps:spPr>
                              <a:xfrm rot="1026000">
                                <a:off x="168840" y="390600"/>
                                <a:ext cx="2286000" cy="1143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657440" y="312120"/>
                                <a:ext cx="912960" cy="766440"/>
                              </a:xfrm>
                            </wpg:grpSpPr>
                            <wps:wsp>
                              <wps:cNvSpPr/>
                              <wps:spPr>
                                <a:xfrm rot="1026000">
                                  <a:off x="523440" y="385920"/>
                                  <a:ext cx="347400" cy="337320"/>
                                </a:xfrm>
                                <a:prstGeom prst="hexagon">
                                  <a:avLst>
                                    <a:gd name="adj" fmla="val 25747"/>
                                    <a:gd name="vf" fmla="val 1154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ccffff"/>
                                    </a:gs>
                                  </a:gsLst>
                                  <a:lin ang="13500000"/>
                                </a:gra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59800">
                                  <a:off x="70200" y="176040"/>
                                  <a:ext cx="596160" cy="184320"/>
                                </a:xfrm>
                                <a:prstGeom prst="parallelogram">
                                  <a:avLst>
                                    <a:gd name="adj" fmla="val 19766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ccffff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7068000"/>
                                </a:gra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52600">
                                  <a:off x="-22320" y="362880"/>
                                  <a:ext cx="688320" cy="131400"/>
                                </a:xfrm>
                                <a:prstGeom prst="parallelogram">
                                  <a:avLst>
                                    <a:gd name="adj" fmla="val 10003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ccffff"/>
                                    </a:gs>
                                  </a:gsLst>
                                  <a:lin ang="9126000"/>
                                </a:gra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32800">
                                  <a:off x="151560" y="199440"/>
                                  <a:ext cx="734040" cy="57240"/>
                                </a:xfrm>
                                <a:prstGeom prst="parallelogram">
                                  <a:avLst>
                                    <a:gd name="adj" fmla="val 289903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ccffff"/>
                                    </a:gs>
                                  </a:gsLst>
                                  <a:lin ang="7092000"/>
                                </a:gra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65840" y="1201320"/>
                                <a:ext cx="975240" cy="655200"/>
                              </a:xfrm>
                            </wpg:grpSpPr>
                            <wps:wsp>
                              <wps:cNvSpPr/>
                              <wps:spPr>
                                <a:xfrm rot="8548800">
                                  <a:off x="66600" y="246960"/>
                                  <a:ext cx="347400" cy="337320"/>
                                </a:xfrm>
                                <a:prstGeom prst="hexagon">
                                  <a:avLst>
                                    <a:gd name="adj" fmla="val 25747"/>
                                    <a:gd name="vf" fmla="val 1154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ccffff"/>
                                    </a:gs>
                                  </a:gsLst>
                                  <a:lin ang="13500000"/>
                                </a:gra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582000">
                                  <a:off x="365760" y="221400"/>
                                  <a:ext cx="596160" cy="184320"/>
                                </a:xfrm>
                                <a:prstGeom prst="parallelogram">
                                  <a:avLst>
                                    <a:gd name="adj" fmla="val 19766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ccffff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7068000"/>
                                </a:gra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9574800">
                                  <a:off x="215640" y="115920"/>
                                  <a:ext cx="688320" cy="131400"/>
                                </a:xfrm>
                                <a:prstGeom prst="parallelogram">
                                  <a:avLst>
                                    <a:gd name="adj" fmla="val 10003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ccffff"/>
                                    </a:gs>
                                  </a:gsLst>
                                  <a:lin ang="9126000"/>
                                </a:gra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555000">
                                  <a:off x="242280" y="430560"/>
                                  <a:ext cx="734040" cy="57240"/>
                                </a:xfrm>
                                <a:prstGeom prst="parallelogram">
                                  <a:avLst>
                                    <a:gd name="adj" fmla="val 289903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ccffff"/>
                                    </a:gs>
                                  </a:gsLst>
                                  <a:lin ang="7092000"/>
                                </a:gra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74280"/>
                                <a:ext cx="912960" cy="766440"/>
                              </a:xfrm>
                            </wpg:grpSpPr>
                            <wps:wsp>
                              <wps:cNvSpPr/>
                              <wps:spPr>
                                <a:xfrm rot="1026000">
                                  <a:off x="523800" y="385920"/>
                                  <a:ext cx="347400" cy="337320"/>
                                </a:xfrm>
                                <a:prstGeom prst="hexagon">
                                  <a:avLst>
                                    <a:gd name="adj" fmla="val 25747"/>
                                    <a:gd name="vf" fmla="val 1154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ccffff"/>
                                    </a:gs>
                                  </a:gsLst>
                                  <a:lin ang="13500000"/>
                                </a:gra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59800">
                                  <a:off x="70560" y="176040"/>
                                  <a:ext cx="596160" cy="184320"/>
                                </a:xfrm>
                                <a:prstGeom prst="parallelogram">
                                  <a:avLst>
                                    <a:gd name="adj" fmla="val 19766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ccffff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7068000"/>
                                </a:gra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52600">
                                  <a:off x="-22320" y="362880"/>
                                  <a:ext cx="688320" cy="131400"/>
                                </a:xfrm>
                                <a:prstGeom prst="parallelogram">
                                  <a:avLst>
                                    <a:gd name="adj" fmla="val 10003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ccffff"/>
                                    </a:gs>
                                  </a:gsLst>
                                  <a:lin ang="9126000"/>
                                </a:gra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32800">
                                  <a:off x="151560" y="199440"/>
                                  <a:ext cx="734040" cy="57240"/>
                                </a:xfrm>
                                <a:prstGeom prst="parallelogram">
                                  <a:avLst>
                                    <a:gd name="adj" fmla="val 289903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ccffff"/>
                                    </a:gs>
                                  </a:gsLst>
                                  <a:lin ang="7092000"/>
                                </a:gra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1080" y="0"/>
                                <a:ext cx="975240" cy="655200"/>
                              </a:xfrm>
                            </wpg:grpSpPr>
                            <wps:wsp>
                              <wps:cNvSpPr/>
                              <wps:spPr>
                                <a:xfrm rot="8548800">
                                  <a:off x="66600" y="246960"/>
                                  <a:ext cx="347400" cy="337320"/>
                                </a:xfrm>
                                <a:prstGeom prst="hexagon">
                                  <a:avLst>
                                    <a:gd name="adj" fmla="val 25747"/>
                                    <a:gd name="vf" fmla="val 1154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ccffff"/>
                                    </a:gs>
                                  </a:gsLst>
                                  <a:lin ang="13500000"/>
                                </a:gra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582000">
                                  <a:off x="365760" y="220680"/>
                                  <a:ext cx="596160" cy="184320"/>
                                </a:xfrm>
                                <a:prstGeom prst="parallelogram">
                                  <a:avLst>
                                    <a:gd name="adj" fmla="val 19766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ccffff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7068000"/>
                                </a:gra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9574800">
                                  <a:off x="215640" y="115920"/>
                                  <a:ext cx="688320" cy="131400"/>
                                </a:xfrm>
                                <a:prstGeom prst="parallelogram">
                                  <a:avLst>
                                    <a:gd name="adj" fmla="val 10003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ccffff"/>
                                    </a:gs>
                                  </a:gsLst>
                                  <a:lin ang="9126000"/>
                                </a:gra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555000">
                                  <a:off x="241920" y="430200"/>
                                  <a:ext cx="734040" cy="57240"/>
                                </a:xfrm>
                                <a:prstGeom prst="parallelogram">
                                  <a:avLst>
                                    <a:gd name="adj" fmla="val 289903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ccffff"/>
                                    </a:gs>
                                  </a:gsLst>
                                  <a:lin ang="7092000"/>
                                </a:gra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788120" y="0"/>
                              <a:ext cx="708120" cy="69228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5120" y="685800"/>
                              <a:ext cx="1257480" cy="2514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720" y="457200"/>
                              <a:ext cx="45720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1000" y="571680"/>
                              <a:ext cx="91440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5320" y="914400"/>
                              <a:ext cx="3430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3280" y="954360"/>
                              <a:ext cx="685800" cy="140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2261160"/>
                              <a:ext cx="2286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4400" y="1494360"/>
                              <a:ext cx="164520" cy="1679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9720" y="0"/>
                                <a:ext cx="64800" cy="5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7200"/>
                                <a:ext cx="66600" cy="77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669240" y="1853640"/>
                              <a:ext cx="1343160" cy="131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2719800"/>
                              <a:ext cx="8002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3772080"/>
                              <a:ext cx="274320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6600"/>
                                </a:gs>
                                <a:gs pos="100000">
                                  <a:srgbClr val="7a3d0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82400" y="3175560"/>
                              <a:ext cx="338400" cy="59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672480" y="2286000"/>
                              <a:ext cx="1724760" cy="864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3720" y="26290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sl-SI" w:bidi="ar-SA"/>
                                  </w:rPr>
                                  <w:t>2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sl-SI" w:bidi="ar-SA"/>
                                  </w:rPr>
                                  <w:t>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13.2pt;width:234pt;height:321.75pt" coordorigin="181,264" coordsize="4680,6435">
                <v:rect id="shape_0" stroked="f" o:allowincell="f" style="position:absolute;left:181;top:264;width:4679;height:6434;mso-wrap-style:none;v-text-anchor:middle;mso-position-horizontal:left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210;top:399;width:4472;height:6121">
                  <v:group id="shape_0" style="position:absolute;left:210;top:2146;width:4040;height:2630">
                    <v:oval id="shape_0" stroked="t" o:allowincell="f" style="position:absolute;left:511;top:2579;width:3599;height:1799;mso-wrap-style:none;v-text-anchor:middle;rotation:17;mso-position-horizontal:left">
                      <v:fill o:detectmouseclick="t" on="false"/>
                      <v:stroke color="black" weight="12600" joinstyle="miter" endcap="flat"/>
                      <w10:wrap type="square"/>
                    </v:oval>
                    <v:group id="shape_0" style="position:absolute;left:2820;top:2734;width:1430;height:861">
                      <v:shape id="shape_0" fillcolor="white" stroked="t" o:allowincell="f" style="position:absolute;left:3679;top:3063;width:546;height:530;mso-wrap-style:none;v-text-anchor:middle;rotation:17;mso-position-horizontal:left" type="_x0000_t9">
                        <v:fill o:detectmouseclick="t" color2="#ccffff"/>
                        <v:stroke color="black" weight="6480" joinstyle="miter" endcap="flat"/>
                        <w10:wrap type="square"/>
                      </v:shape>
                      <v:shape id="shape_0" fillcolor="white" stroked="t" o:allowincell="f" style="position:absolute;left:2966;top:2733;width:938;height:289;mso-wrap-style:none;v-text-anchor:middle;rotation:34;mso-position-horizontal:left" type="_x0000_t7">
                        <v:fill o:detectmouseclick="t" color2="#ccffff"/>
                        <v:stroke color="black" weight="6480" joinstyle="miter" endcap="flat"/>
                        <w10:wrap type="square"/>
                      </v:shape>
                      <v:shape id="shape_0" fillcolor="white" stroked="t" o:allowincell="f" style="position:absolute;left:2820;top:3027;width:1083;height:206;flip:x;mso-wrap-style:none;v-text-anchor:middle;rotation:326;mso-position-horizontal:left" type="_x0000_t7">
                        <v:fill o:detectmouseclick="t" color2="#ccffff"/>
                        <v:stroke color="black" weight="6480" joinstyle="miter" endcap="flat"/>
                        <w10:wrap type="square"/>
                      </v:shape>
                      <v:shape id="shape_0" fillcolor="white" stroked="t" o:allowincell="f" style="position:absolute;left:3094;top:2770;width:1155;height:89;mso-wrap-style:none;v-text-anchor:middle;rotation:34;mso-position-horizontal:left" type="_x0000_t7">
                        <v:fill o:detectmouseclick="t" color2="#ccffff"/>
                        <v:stroke color="black" weight="6480" joinstyle="miter" endcap="flat"/>
                        <w10:wrap type="square"/>
                      </v:shape>
                    </v:group>
                    <v:group id="shape_0" style="position:absolute;left:2500;top:4037;width:1433;height:739">
                      <v:shape id="shape_0" fillcolor="white" stroked="t" o:allowincell="f" style="position:absolute;left:2501;top:4245;width:546;height:530;mso-wrap-style:none;v-text-anchor:middle;rotation:142;mso-position-horizontal:left" type="_x0000_t9">
                        <v:fill o:detectmouseclick="t" color2="#ccffff"/>
                        <v:stroke color="black" weight="6480" joinstyle="miter" endcap="flat"/>
                        <w10:wrap type="square"/>
                      </v:shape>
                      <v:shape id="shape_0" fillcolor="white" stroked="t" o:allowincell="f" style="position:absolute;left:2972;top:4204;width:938;height:289;mso-wrap-style:none;v-text-anchor:middle;rotation:160;mso-position-horizontal:left" type="_x0000_t7">
                        <v:fill o:detectmouseclick="t" color2="#ccffff"/>
                        <v:stroke color="black" weight="6480" joinstyle="miter" endcap="flat"/>
                        <w10:wrap type="square"/>
                      </v:shape>
                      <v:shape id="shape_0" fillcolor="white" stroked="t" o:allowincell="f" style="position:absolute;left:2736;top:4038;width:1083;height:206;flip:x;mso-wrap-style:none;v-text-anchor:middle;rotation:200;mso-position-horizontal:left" type="_x0000_t7">
                        <v:fill o:detectmouseclick="t" color2="#ccffff"/>
                        <v:stroke color="black" weight="6480" joinstyle="miter" endcap="flat"/>
                        <w10:wrap type="square"/>
                      </v:shape>
                      <v:shape id="shape_0" fillcolor="white" stroked="t" o:allowincell="f" style="position:absolute;left:2778;top:4533;width:1155;height:89;mso-wrap-style:none;v-text-anchor:middle;rotation:159;mso-position-horizontal:left" type="_x0000_t7">
                        <v:fill o:detectmouseclick="t" color2="#ccffff"/>
                        <v:stroke color="black" weight="6480" joinstyle="miter" endcap="flat"/>
                        <w10:wrap type="square"/>
                      </v:shape>
                    </v:group>
                    <v:group id="shape_0" style="position:absolute;left:210;top:3303;width:1430;height:862">
                      <v:shape id="shape_0" fillcolor="white" stroked="t" o:allowincell="f" style="position:absolute;left:1069;top:3633;width:546;height:530;mso-wrap-style:none;v-text-anchor:middle;rotation:17;mso-position-horizontal:left" type="_x0000_t9">
                        <v:fill o:detectmouseclick="t" color2="#ccffff"/>
                        <v:stroke color="black" weight="6480" joinstyle="miter" endcap="flat"/>
                        <w10:wrap type="square"/>
                      </v:shape>
                      <v:shape id="shape_0" fillcolor="white" stroked="t" o:allowincell="f" style="position:absolute;left:356;top:3303;width:938;height:289;mso-wrap-style:none;v-text-anchor:middle;rotation:34;mso-position-horizontal:left" type="_x0000_t7">
                        <v:fill o:detectmouseclick="t" color2="#ccffff"/>
                        <v:stroke color="black" weight="6480" joinstyle="miter" endcap="flat"/>
                        <w10:wrap type="square"/>
                      </v:shape>
                      <v:shape id="shape_0" fillcolor="white" stroked="t" o:allowincell="f" style="position:absolute;left:210;top:3597;width:1083;height:206;flip:x;mso-wrap-style:none;v-text-anchor:middle;rotation:326;mso-position-horizontal:left" type="_x0000_t7">
                        <v:fill o:detectmouseclick="t" color2="#ccffff"/>
                        <v:stroke color="black" weight="6480" joinstyle="miter" endcap="flat"/>
                        <w10:wrap type="square"/>
                      </v:shape>
                      <v:shape id="shape_0" fillcolor="white" stroked="t" o:allowincell="f" style="position:absolute;left:484;top:3340;width:1155;height:89;mso-wrap-style:none;v-text-anchor:middle;rotation:34;mso-position-horizontal:left" type="_x0000_t7">
                        <v:fill o:detectmouseclick="t" color2="#ccffff"/>
                        <v:stroke color="black" weight="6480" joinstyle="miter" endcap="flat"/>
                        <w10:wrap type="square"/>
                      </v:shape>
                    </v:group>
                    <v:group id="shape_0" style="position:absolute;left:634;top:2146;width:1432;height:738">
                      <v:shape id="shape_0" fillcolor="white" stroked="t" o:allowincell="f" style="position:absolute;left:635;top:2353;width:546;height:530;mso-wrap-style:none;v-text-anchor:middle;rotation:142;mso-position-horizontal:left" type="_x0000_t9">
                        <v:fill o:detectmouseclick="t" color2="#ccffff"/>
                        <v:stroke color="black" weight="6480" joinstyle="miter" endcap="flat"/>
                        <w10:wrap type="square"/>
                      </v:shape>
                      <v:shape id="shape_0" fillcolor="white" stroked="t" o:allowincell="f" style="position:absolute;left:1106;top:2311;width:938;height:289;mso-wrap-style:none;v-text-anchor:middle;rotation:160;mso-position-horizontal:left" type="_x0000_t7">
                        <v:fill o:detectmouseclick="t" color2="#ccffff"/>
                        <v:stroke color="black" weight="6480" joinstyle="miter" endcap="flat"/>
                        <w10:wrap type="square"/>
                      </v:shape>
                      <v:shape id="shape_0" fillcolor="white" stroked="t" o:allowincell="f" style="position:absolute;left:870;top:2146;width:1083;height:206;flip:x;mso-wrap-style:none;v-text-anchor:middle;rotation:200;mso-position-horizontal:left" type="_x0000_t7">
                        <v:fill o:detectmouseclick="t" color2="#ccffff"/>
                        <v:stroke color="black" weight="6480" joinstyle="miter" endcap="flat"/>
                        <w10:wrap type="square"/>
                      </v:shape>
                      <v:shape id="shape_0" fillcolor="white" stroked="t" o:allowincell="f" style="position:absolute;left:912;top:2641;width:1155;height:89;mso-wrap-style:none;v-text-anchor:middle;rotation:159;mso-position-horizontal:left" type="_x0000_t7">
                        <v:fill o:detectmouseclick="t" color2="#ccffff"/>
                        <v:stroke color="black" weight="6480" joinstyle="miter" endcap="flat"/>
                        <w10:wrap type="square"/>
                      </v:shape>
                    </v:group>
                  </v:group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yellow" stroked="t" o:allowincell="f" style="position:absolute;left:3061;top:399;width:1114;height:1089;mso-wrap-style:none;v-text-anchor:middle;mso-position-horizontal:left" type="_x0000_t183">
                    <v:fill o:detectmouseclick="t" type="solid" color2="blue"/>
                    <v:stroke color="black" weight="12600" joinstyle="miter" endcap="flat"/>
                    <w10:wrap type="square"/>
                  </v:shape>
                  <v:line id="shape_0" from="1261,1479" to="3240,5438" stroked="t" o:allowincell="f" style="position:absolute;flip:y;mso-position-horizontal:left">
                    <v:stroke color="black" weight="15840" dashstyle="dash" joinstyle="miter" endcap="flat"/>
                    <v:fill o:detectmouseclick="t" on="false"/>
                    <w10:wrap type="square"/>
                  </v:line>
                  <v:line id="shape_0" from="1621,1119" to="2340,2198" stroked="t" o:allowincell="f" style="position:absolute;flip:x;mso-position-horizontal:left">
                    <v:stroke color="black" weight="9360" endarrow="block" endarrowwidth="narrow" endarrowlength="long" joinstyle="miter" endcap="flat"/>
                    <v:fill o:detectmouseclick="t" on="false"/>
                    <w10:wrap type="square"/>
                  </v:line>
                  <v:line id="shape_0" from="1081,1299" to="2520,3458" stroked="t" o:allowincell="f" style="position:absolute;flip:x;mso-position-horizontal:left">
                    <v:stroke color="black" weight="9360" endarrow="block" endarrowwidth="narrow" endarrowlength="long" joinstyle="miter" endcap="flat"/>
                    <v:fill o:detectmouseclick="t" on="false"/>
                    <w10:wrap type="square"/>
                  </v:line>
                  <v:line id="shape_0" from="3781,1839" to="4320,2918" stroked="t" o:allowincell="f" style="position:absolute;flip:x;mso-position-horizontal:left">
                    <v:stroke color="black" weight="9360" endarrow="block" endarrowwidth="narrow" endarrowlength="long" joinstyle="miter" endcap="flat"/>
                    <v:fill o:detectmouseclick="t" on="false"/>
                    <w10:wrap type="square"/>
                  </v:line>
                  <v:line id="shape_0" from="3447,1902" to="4526,4118" stroked="t" o:allowincell="f" style="position:absolute;flip:x;mso-position-horizontal:left">
                    <v:stroke color="black" weight="9360" endarrow="block" endarrowwidth="narrow" endarrowlength="long" joinstyle="miter" endcap="flat"/>
                    <v:fill o:detectmouseclick="t" on="false"/>
                    <w10:wrap type="square"/>
                  </v:line>
                  <v:line id="shape_0" from="927,3960" to="1286,5399" stroked="t" o:allowincell="f" style="position:absolute;mso-position-horizontal:left">
                    <v:stroke color="black" weight="9360" endarrow="block" endarrowwidth="narrow" endarrowlength="long" joinstyle="miter" endcap="flat"/>
                    <v:fill o:detectmouseclick="t" on="false"/>
                    <w10:wrap type="square"/>
                  </v:line>
                  <v:group id="shape_0" style="position:absolute;left:1259;top:2752;width:259;height:2642">
                    <v:line id="shape_0" from="1417,2752" to="1518,3545" stroked="t" o:allowincell="f" style="position:absolute;flip:x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60,4181" to="1364,5395" stroked="t" o:allowincell="f" style="position:absolute;flip:x;mso-position-horizontal:left">
                      <v:stroke color="black" weight="9360" endarrow="block" endarrowwidth="narrow" endarrowlength="long" joinstyle="miter" endcap="flat"/>
                      <v:fill o:detectmouseclick="t" on="false"/>
                      <w10:wrap type="square"/>
                    </v:line>
                  </v:group>
                  <v:line id="shape_0" from="1299,3318" to="3413,5392" stroked="t" o:allowincell="f" style="position:absolute;flip:x;mso-position-horizontal:left">
                    <v:stroke color="black" weight="9360" endarrow="block" endarrowwidth="narrow" endarrowlength="long" joinstyle="miter" endcap="flat"/>
                    <v:fill o:detectmouseclick="t" on="false"/>
                    <w10:wrap type="square"/>
                  </v:line>
                  <v:line id="shape_0" from="1326,4682" to="2585,5401" stroked="t" o:allowincell="f" style="position:absolute;flip:x;mso-position-horizontal:left">
                    <v:stroke color="black" weight="9360" endarrow="block" endarrowwidth="narrow" endarrowlength="long" joinstyle="miter" endcap="flat"/>
                    <v:fill o:detectmouseclick="t" on="false"/>
                    <w10:wrap type="square"/>
                  </v:line>
                  <v:rect id="shape_0" fillcolor="#cc6600" stroked="f" o:allowincell="f" style="position:absolute;left:361;top:6339;width:4319;height:179;mso-wrap-style:none;v-text-anchor:middle;mso-position-horizontal:left">
                    <v:fill o:detectmouseclick="t" color2="#7a3d00"/>
                    <v:stroke color="#3465a4" joinstyle="round" endcap="flat"/>
                    <w10:wrap type="squar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05;top:5400;width:532;height:932;mso-wrap-style:none;v-text-anchor:middle;mso-position-horizontal:left" type="_x0000_t75">
                    <v:imagedata r:id="rId3" o:detectmouseclick="t"/>
                    <v:stroke color="#3465a4" joinstyle="round" endcap="flat"/>
                    <w10:wrap type="square"/>
                  </v:shape>
                  <v:line id="shape_0" from="1304,3999" to="4019,5360" stroked="t" o:allowincell="f" style="position:absolute;flip:y;mso-position-horizontal:left">
                    <v:stroke color="black" weight="1584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1621;top:4539;width:719;height:539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sl-SI" w:bidi="ar-SA"/>
                            </w:rPr>
                            <w:t>22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sl-SI" w:bidi="ar-SA"/>
                            </w:rPr>
                            <w:t>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Mali 22-stopinjski halo okoli Sonca</w:t>
      </w:r>
    </w:p>
    <w:p>
      <w:pPr>
        <w:pStyle w:val="Normal"/>
        <w:rPr>
          <w:lang w:val="sl-SI"/>
        </w:rPr>
      </w:pPr>
      <w:r>
        <w:rPr>
          <w:lang w:val="sl-SI"/>
        </w:rPr>
        <w:drawing>
          <wp:inline distT="0" distB="0" distL="0" distR="0">
            <wp:extent cx="2984500" cy="31089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Mali 22-stopinjski halo okoli Lune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drawing>
          <wp:inline distT="0" distB="0" distL="0" distR="0">
            <wp:extent cx="3425190" cy="24841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sl-SI"/>
        </w:rPr>
      </w:pPr>
      <w:r>
        <w:rPr>
          <w:lang w:val="sl-SI"/>
        </w:rPr>
        <w:t>Sosonci nad Mariborom</w:t>
      </w:r>
    </w:p>
    <w:p>
      <w:pPr>
        <w:pStyle w:val="Normal"/>
        <w:rPr>
          <w:lang w:val="sl-SI"/>
        </w:rPr>
      </w:pPr>
      <w:r>
        <w:rPr>
          <w:lang w:val="sl-SI"/>
        </w:rPr>
        <w:drawing>
          <wp:inline distT="0" distB="0" distL="0" distR="0">
            <wp:extent cx="5477510" cy="32759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Levo sosonce (levo spodaj je Oddajni center Pohorje)</w:t>
      </w:r>
    </w:p>
    <w:p>
      <w:pPr>
        <w:pStyle w:val="Normal"/>
        <w:rPr>
          <w:lang w:val="sl-SI"/>
        </w:rPr>
      </w:pPr>
      <w:r>
        <w:rPr>
          <w:lang w:val="sl-SI"/>
        </w:rPr>
        <w:drawing>
          <wp:inline distT="0" distB="0" distL="0" distR="0">
            <wp:extent cx="5483225" cy="41021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10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sl-SI"/>
        </w:rPr>
      </w:pPr>
      <w:r>
        <w:rPr>
          <w:lang w:val="sl-SI"/>
        </w:rPr>
        <w:t>Lom žarka, ki privede do velikega 46-stopinjskega haloja</w:t>
      </w:r>
    </w:p>
    <w:p>
      <w:pPr>
        <w:pStyle w:val="Normal"/>
        <w:rPr>
          <w:lang w:val="sl-SI"/>
        </w:rPr>
      </w:pPr>
      <w:r>
        <w:rPr>
          <w:lang w:val="sl-SI" w:eastAsia="en-US"/>
        </w:rPr>
        <mc:AlternateContent>
          <mc:Choice Requires="wpg">
            <w:drawing>
              <wp:inline distT="0" distB="0" distL="0" distR="0">
                <wp:extent cx="2514600" cy="20574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057400"/>
                          <a:chOff x="0" y="0"/>
                          <a:chExt cx="2514600" cy="2057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51460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1240" y="142920"/>
                            <a:ext cx="2264400" cy="180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78600" y="1334880"/>
                              <a:ext cx="685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sl-SI" w:bidi="ar-SA"/>
                                  </w:rPr>
                                  <w:t>46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45320" cy="180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45320" cy="180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45320" cy="1548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27080"/>
                                    <a:ext cx="1803960" cy="1197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03960" cy="1197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350400">
                                        <a:off x="1094400" y="541800"/>
                                        <a:ext cx="679320" cy="622440"/>
                                      </a:xfrm>
                                      <a:prstGeom prst="hexagon">
                                        <a:avLst>
                                          <a:gd name="adj" fmla="val 27285"/>
                                          <a:gd name="vf" fmla="val 115470"/>
                                        </a:avLst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ffffff"/>
                                          </a:gs>
                                          <a:gs pos="100000">
                                            <a:srgbClr val="ccffff"/>
                                          </a:gs>
                                        </a:gsLst>
                                        <a:lin ang="13500000"/>
                                      </a:gra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383000">
                                        <a:off x="110520" y="278640"/>
                                        <a:ext cx="1165320" cy="339840"/>
                                      </a:xfrm>
                                      <a:prstGeom prst="parallelogram">
                                        <a:avLst>
                                          <a:gd name="adj" fmla="val 20955"/>
                                        </a:avLst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ccffff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7068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376400">
                                        <a:off x="-5760" y="635040"/>
                                        <a:ext cx="1345680" cy="242640"/>
                                      </a:xfrm>
                                      <a:prstGeom prst="parallelogram">
                                        <a:avLst>
                                          <a:gd name="adj" fmla="val 105913"/>
                                        </a:avLst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ffffff"/>
                                          </a:gs>
                                          <a:gs pos="100000">
                                            <a:srgbClr val="ccffff"/>
                                          </a:gs>
                                        </a:gsLst>
                                        <a:lin ang="9126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356600">
                                        <a:off x="246240" y="271440"/>
                                        <a:ext cx="1434600" cy="105480"/>
                                      </a:xfrm>
                                      <a:prstGeom prst="parallelogram">
                                        <a:avLst>
                                          <a:gd name="adj" fmla="val 307464"/>
                                        </a:avLst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ffffff"/>
                                          </a:gs>
                                          <a:gs pos="100000">
                                            <a:srgbClr val="ccffff"/>
                                          </a:gs>
                                        </a:gsLst>
                                        <a:lin ang="7092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1920" y="115920"/>
                                      <a:ext cx="523080" cy="592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55120"/>
                                        <a:ext cx="335160" cy="3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5920" y="0"/>
                                        <a:ext cx="137160" cy="295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41640" y="313200"/>
                                        <a:ext cx="167040" cy="27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75280" y="708480"/>
                                      <a:ext cx="1022400" cy="47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6640" y="409320"/>
                                      <a:ext cx="1025640" cy="49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153080" y="533880"/>
                                    <a:ext cx="255240" cy="562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71320" y="0"/>
                                    <a:ext cx="1674000" cy="1548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3320" y="11520"/>
                                      <a:ext cx="558000" cy="515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74000" cy="1548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08320" y="1096560"/>
                                  <a:ext cx="127800" cy="703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0073600">
                                <a:off x="1491840" y="1495440"/>
                                <a:ext cx="61524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80">
                                    <a:moveTo>
                                      <a:pt x="0" y="0"/>
                                    </a:moveTo>
                                    <a:cubicBezTo>
                                      <a:pt x="180" y="90"/>
                                      <a:pt x="360" y="180"/>
                                      <a:pt x="540" y="180"/>
                                    </a:cubicBezTo>
                                    <a:cubicBezTo>
                                      <a:pt x="720" y="180"/>
                                      <a:pt x="900" y="90"/>
                                      <a:pt x="10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pt;height:162pt" coordorigin="0,0" coordsize="3960,3240">
                <v:rect id="shape_0" stroked="f" o:allowincell="f" style="position:absolute;left:0;top:0;width:395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66;top:225;width:3575;height:2834">
                  <v:shape id="shape_0" stroked="f" o:allowincell="f" style="position:absolute;left:2661;top:2327;width:107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sl-SI" w:bidi="ar-SA"/>
                            </w:rPr>
                            <w:t>46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66;top:225;width:3545;height:2834">
                    <v:group id="shape_0" style="position:absolute;left:166;top:225;width:3545;height:2834">
                      <v:group id="shape_0" style="position:absolute;left:166;top:225;width:3545;height:2436">
                        <v:group id="shape_0" style="position:absolute;left:166;top:608;width:2804;height:1684">
                          <v:group id="shape_0" style="position:absolute;left:166;top:853;width:2804;height:1406">
                            <v:shape id="shape_0" fillcolor="white" stroked="t" o:allowincell="f" style="position:absolute;left:1899;top:1278;width:1069;height:979;mso-wrap-style:none;v-text-anchor:middle;rotation:6;mso-position-horizontal-relative:char" type="_x0000_t9">
                              <v:fill o:detectmouseclick="t" color2="#ccffff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49;top:863;width:1834;height:534;mso-wrap-style:none;v-text-anchor:middle;rotation:23;mso-position-horizontal-relative:char" type="_x0000_t7">
                              <v:fill o:detectmouseclick="t" color2="#ccffff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66;top:1425;width:2118;height:381;flip:x;mso-wrap-style:none;v-text-anchor:middle;rotation:337;mso-position-horizontal-relative:char" type="_x0000_t7">
                              <v:fill o:detectmouseclick="t" color2="#ccffff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564;top:852;width:2258;height:165;mso-wrap-style:none;v-text-anchor:middle;rotation:23;mso-position-horizontal-relative:char" type="_x0000_t7">
                              <v:fill o:detectmouseclick="t" color2="#ccffff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556;top:608;width:823;height:932">
                            <v:line id="shape_0" from="556,1482" to="1083,1540" stroked="t" o:allowincell="f" style="position:absolute;mso-position-horizontal-relative:char">
                              <v:stroke color="gray" weight="9360" dashstyle="shortdot" joinstyle="miter" endcap="flat"/>
                              <v:fill o:detectmouseclick="t" on="false"/>
                              <w10:wrap type="none"/>
                            </v:line>
                            <v:line id="shape_0" from="1164,608" to="1379,1072" stroked="t" o:allowincell="f" style="position:absolute;mso-position-horizontal-relative:char">
                              <v:stroke color="gray" weight="9360" dashstyle="shortdot" joinstyle="miter" endcap="flat"/>
                              <v:fill o:detectmouseclick="t" on="false"/>
                              <w10:wrap type="none"/>
                            </v:line>
                            <v:line id="shape_0" from="1094,1101" to="1356,1534" stroked="t" o:allowincell="f" style="position:absolute;flip:y;mso-position-horizontal-relative:char">
                              <v:stroke color="gray" weight="9360" dashstyle="shortdot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1081,1541" to="2690,2292" stroked="t" o:allowincell="f" style="position:absolute;mso-position-horizontal-relative:char">
                            <v:stroke color="gray" weight="9360" dashstyle="shortdot" joinstyle="miter" endcap="flat"/>
                            <v:fill o:detectmouseclick="t" on="false"/>
                            <w10:wrap type="none"/>
                          </v:line>
                          <v:line id="shape_0" from="1351,1070" to="2965,1842" stroked="t" o:allowincell="f" style="position:absolute;mso-position-horizontal-relative:char">
                            <v:stroke color="gray" weight="9360" dashstyle="shortdot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991,1066" to="2392,1951" stroked="t" o:allowincell="f" style="position:absolute;mso-position-horizontal-relative:char">
                          <v:stroke color="black" weight="12600" dashstyle="dash" joinstyle="miter" endcap="flat"/>
                          <v:fill o:detectmouseclick="t" on="false"/>
                          <w10:wrap type="none"/>
                        </v:line>
                        <v:group id="shape_0" style="position:absolute;left:1075;top:225;width:2635;height:2436">
                          <v:line id="shape_0" from="1096,243" to="1974,1054" stroked="t" o:allowincell="f" style="position:absolute;flip:xy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075,225" to="3710,2662" stroked="t" o:allowincell="f" style="position:absolute;mso-position-horizontal-relative:char">
                            <v:stroke color="black" weight="9360" dashstyle="shortdot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2393,1952" to="2593,3059" stroked="t" o:allowincell="f" style="position:absolute;mso-position-horizontal-relative:char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</v:group>
                    <v:shape id="shape_0" coordsize="1080,180" path="m0,0c180,90,360,180,540,180c720,180,900,90,1080,0e" stroked="t" o:allowincell="f" style="position:absolute;left:2525;top:2580;width:968;height:179;mso-wrap-style:none;v-text-anchor:middle;rotation:334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sl-SI"/>
        </w:rPr>
      </w:pPr>
      <w:r>
        <w:rPr>
          <w:lang w:val="sl-SI"/>
        </w:rPr>
        <w:t>22- in 46-stopinjska haloja okoli Sonca</w:t>
      </w:r>
    </w:p>
    <w:p>
      <w:pPr>
        <w:pStyle w:val="Normal"/>
        <w:rPr>
          <w:lang w:val="sl-SI"/>
        </w:rPr>
      </w:pPr>
      <w:r>
        <w:rPr>
          <w:lang w:val="sl-SI"/>
        </w:rPr>
        <w:drawing>
          <wp:inline distT="0" distB="0" distL="0" distR="0">
            <wp:extent cx="3048000" cy="29019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b/>
          <w:sz w:val="28"/>
          <w:szCs w:val="28"/>
          <w:lang w:val="sl-SI"/>
        </w:rPr>
        <w:t>Za vašo predstavitev bi bilo dobro, da za vsak primer haloja dodate še več slik, do katerih pridete na navedenih spletnih straneh s spletnimi iskalnik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5:40:00Z</dcterms:created>
  <dc:creator>Marko Gosak</dc:creator>
  <dc:description/>
  <cp:keywords/>
  <dc:language>en-US</dc:language>
  <cp:lastModifiedBy>Milan</cp:lastModifiedBy>
  <dcterms:modified xsi:type="dcterms:W3CDTF">2011-07-14T10:33:00Z</dcterms:modified>
  <cp:revision>6</cp:revision>
  <dc:subject/>
  <dc:title/>
</cp:coreProperties>
</file>